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циальный комплек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9037, г. Обнинск, пл. Преображения, д.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. (48439) 5-84-84, факс 5-84-2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дел по организации опеки и попечительства в отношении несовершеннолетних гражд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49032, г.Обнинск, ул.Королева, д.12-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 (48439) 4-05-04,    7-76-04     факс (48439) 4-02-3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жим работы : понедельник-четверг: с 9.00 до 18час.15мин., пятница: с 9.00 до 17 час., перерыв с 13-14 ча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161"/>
        <w:gridCol w:w="2394"/>
        <w:gridCol w:w="3938"/>
        <w:gridCol w:w="2287"/>
        <w:gridCol w:w="2433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, адрес, контактный телефон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необходимых документ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, дни прием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оказания услуг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етей-сирот и детей, оставшихся без попечения родител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организации опеки и попечительства в отношении несовершеннолетних гражда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ролева,12-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108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4-05-0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б установлении опеки ( попечительства) над несовершеннолетним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инник и копия свидетельства о браке( для лиц, состоящих в браке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ое заключение заявителя  форма 164у/96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 жилищно-бытовых условиях: копии финансово-лицевого счета и выписка из домовой книги. Если жилье приватизировано или находится в частной собственности – документы, подтверждающие право собственности на жилое помещение: подлинники и копии договора купли-продажи, свидетельства о регистрации права собственност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с места работ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ставе семьи заявител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членов семьи заявител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бследования жилищно-бытовых услов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заработной плат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о родителях ребенка( копии свидетельств о смерти, решение суда о лишении родительских прав), если есть родители- их согласие на опек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инник и копия свидетельства о рождении ребенка или паспорта( с 14 лет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 имущества, оставшегося после смерти родителей (3-х экз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из школы на детей школьного возрас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учебного завед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детей. достигших 10-летнего возраста на опек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заключение о состоянии здоровья ребен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иска из домовой книги и финансово-лицевого счета с места жительства ребенка.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ые дни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14.00 до 18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ролева,д.12-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   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етей в приемные семьи( создание приемной семь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организации опеки и попечительства в отношении несовершеннолетних граждан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ролева, 12-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1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4-05-0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явление с просьбой подготовить заключение о возможности быть приемным родителем ( при создании приемной семьи супружеской парой - совместное заявление супругов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линник и копия паспор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ля лиц, состоящих в браке – подлинник и копия свидетельства о бра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дицинское заключение , форма 164у/ 9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кументы, подтверждающие доходы семьи: справка с места работы, с указанием должности и заработной платы – для работающих, заверенная в установленным  порядке, копия декларации о доходах, справка о размере получаемой пенсии ( для пенсионеров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кументы о жилищно-бытовых условиях: копия финансово-лицевого счета и выписка из домовой книги. Если жилье приватизировано, или находится в частной собственности – документы, подтверждающие право собственности на жилое помещение: подлинники и копии договора купли-продажи, свидетельство о регистрации права собствен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Заявление с просьбой о передачи на воспитание конкретного ребенка и о заключении договора о создании приемной семь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Характеристика с места рабо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исьменное согласие совместно проживающих совершеннолетних членов семьи о принятии ребенка на воспитание в семь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Акт обследования жилищно-бытовых условий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ные дни 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14.00 до 18.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   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фамилии, имени несовершеннолетнег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организации опеки и попечительства в отношении несовершеннолетних граждан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ролева,12-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4-05-0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опия свидетельства о рождении несовершеннолетн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явление матери несовершеннолетн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гласие отца несовершеннолетнего. Заявления пишут оба родителя в присутствии друг друга, при  условии, что один из родителей проживает  в другой области, крае, необходимо заявление, заверенное нотариусо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Копии паспортов обоих родителей( если дети рождены на территории ближнего зарубежья, то разрешение органа, регистрирующего факт рождения ребенк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пия свидетельства о расторжении брака( или заключение брак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правка с места прописки ребенка и его родителей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ые дн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верг с 14.00 до 18.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вступление в брак несовершеннолетни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организации опеки и попечительства в отношении несовершеннолетних граждан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ролева,12-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1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4-05-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из женской консультации о беременнос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 места прописки обоих несовершеннолетни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аспортов обоих несовершеннолетних( копии заполненных страниц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т обоих родителей несовершеннолетни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 от несовершеннолетних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ые дн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8.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    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уждение жилой площади( купля-продажа , обмен), принадлежащей на праве собственности несовершеннолетни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организации опеки и попечительства в отношении несовершеннолетних граждан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ролева,12-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1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4-05-0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явление обоих родителей , либо лиц, их заменяющих, с просьбой о разрешении сдел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пии финансово-лицевых счетов  жилой площади, отдельно с места продажи и с места покупки( обмена) жилых помещ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пии выписки из домовой книги, отдельно с места продажи и с места покупки(обмен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пии документов о собственности на жилое помещение, отдельно с места продажи и с места покупки(обмен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гласие несовершеннолетних, старше 14 лет( письменное) проживать на жилой площади, приобретенной для него в результате сдел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пии справок из налоговой инспекции, подтверждающие отсутствие задолженности по уплате налога на недвижимость, отдельно с места продажи и с места с покупки(обмен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Копии свидетельств о рождении детей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ные дни 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.00 до 18.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материалов к рассмотрению в суде на усыновление(удочерение) ребенк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организации опеки и попечительства в отношении несовершеннолетних граждан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ролева, 12-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108, 1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4-05-04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6-0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явление о составлении заключения о возможности быть усыновител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длинник и копия паспор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линник и копия свидетельства о браке ( для лиц, состоящих в брак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Медицинское заключение по результатам освидетельствования гражданина, желающего усыновить ребенка, форма 164У/96( передается в суд, в деле остается копия, заверенная ОПП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кументы, подтверждающие доходы семьи: справка с места работы, с указанием должности и заработной платы, либо заверенная копия декларации о доходах ( передаются в суд , в деле остается копия, заверенная ОПП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кументы о жилищно-бытовых условиях: копия финансово-лицевого счета и выписка из домовой книги. Если жилье приватизировано или находится в частной собственности – документы, подтверждающие право собственности на жилое помещение: договор купли-продажи, свидетельство о регистрации права собственности ( передаются в суд , в деле остаются копии, заверенные в установленном порядке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правка из УВД (ОВД) об отсутствии судим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Автобиография( написанная кандидатами лично в свободной форме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Характеристика с места рабо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4 дн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ые дни : четверг с 14.00 до 18.00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    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несовершеннолетнего дееспособны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организации опеки и попечительства в отношении несовершеннолетних граждан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ролева, 12-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10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4-05-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7-76-0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явление несовершеннолетн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явление родителей несовершеннолетн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пия паспорта несовершеннолетн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правка с места рабо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ые дни: четверг с 14.00 до 18.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    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о вопросам охраны прав дете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по организации опеки и попечительства в отношении несовершеннолетних граждан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ролева, 12-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106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4-05-04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6-0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Устное или письменное обращение                                                               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ые дн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: с14.00 до 18.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07T13:43:00Z</dcterms:modified>
  <cp:revision>6</cp:revision>
  <dc:subject/>
  <dc:title/>
</cp:coreProperties>
</file>